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3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44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13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97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85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003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2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14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96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93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676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118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3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