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35233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80210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5934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93597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66046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09803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64092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31166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92024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08689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21805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23213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85629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37042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52555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98164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71808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