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34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36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57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386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60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40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37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7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373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1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22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24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7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70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