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554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605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917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049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779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654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310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430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571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247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675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34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541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