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087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17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0502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996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24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856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295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221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247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245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624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563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884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0514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8515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448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623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