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586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32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365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521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208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311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18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44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52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789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13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464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158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390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403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