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21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0006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1003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7585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3206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3229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5473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1337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4915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9928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78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16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6586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