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337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951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52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144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50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44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41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3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120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43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34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274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69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84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55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80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