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938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515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123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517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560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37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90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10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86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748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718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55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263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946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41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