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4950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45349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89682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96789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28322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42445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79202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65855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07132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28538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51659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7024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0469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