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847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952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056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977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420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787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208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949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355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025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077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451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627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415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469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036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837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