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470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747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697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871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694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163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799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29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509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52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845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430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793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81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500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