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299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81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03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28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9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173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15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7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451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1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0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840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18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