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823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192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433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762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688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137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672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511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430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335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213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94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208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382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583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477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274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