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533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542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952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676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134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207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240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951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575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061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248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762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511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727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129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