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5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018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158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445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48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852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74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426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74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222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943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739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28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