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107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891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895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615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834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41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91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760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374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731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741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210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342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870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580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750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103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