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0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23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94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195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16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339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69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2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808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25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54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26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48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36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7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