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69506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78730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36024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1352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36282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90069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45905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36202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47072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44317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68128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64094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65058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