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836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091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13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247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800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75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81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114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31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040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487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098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98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679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821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340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39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