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2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17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36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1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991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09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74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34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99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9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20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749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263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85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46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