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265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244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986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22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359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253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44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660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046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092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914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469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37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