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795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092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972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791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180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146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619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561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37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18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462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150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777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538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713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477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043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