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3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7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1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76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0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1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0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28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37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05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36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397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60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99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541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