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720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543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616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351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675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333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233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360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429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421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1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603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366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