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93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39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12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53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649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233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4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07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2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401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14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647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10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99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6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38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79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