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73874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96558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02445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11929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81456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64821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73153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40107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49974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76381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91548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00795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80422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68176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04632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