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847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287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776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367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375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615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590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998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034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031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637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028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967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