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772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393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16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1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911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26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09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348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5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7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005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15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81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72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2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6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