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410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058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7202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8055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4349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239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5812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0528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2432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5442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008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8488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317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0584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6179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