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81599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04113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37787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48069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16407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54111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35806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43594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84054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90915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62642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09198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94160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