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87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713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792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88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0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30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05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210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4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853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067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75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27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958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5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347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346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