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6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736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99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8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00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670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62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463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089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5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88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57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97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873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969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