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280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223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246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74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245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272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464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441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683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369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88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625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092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