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259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842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75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511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312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516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659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246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914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974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086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761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253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643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905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502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773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