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30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969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210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324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484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163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48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970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437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48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03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807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901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186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29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