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173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750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320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713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495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631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234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87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973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601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59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78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850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