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427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824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011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487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8789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784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844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421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214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880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438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923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634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173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637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674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609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