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552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454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818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4637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4692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685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3672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3218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9378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4788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6457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1044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7255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4881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2800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