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40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67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643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928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095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974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204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846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969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567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368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901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467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