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047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800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487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518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635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942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729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603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99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397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71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487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431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40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2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214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28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