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16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27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894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63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23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42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1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89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40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396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067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28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239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69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56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