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386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824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675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929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30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741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923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182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469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68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161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11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52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