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001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816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149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835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72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267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792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872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497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388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880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901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858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109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78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410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458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