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24243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43522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7169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63703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79527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20305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39009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97133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48534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24045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65007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6997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81765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98202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07610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