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35097655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39461092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