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87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673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569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333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3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538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941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440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600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077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818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797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149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