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1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640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312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545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25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856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261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855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13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568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98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319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606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001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677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461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6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