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2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810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68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379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9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29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4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23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28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36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456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745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990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8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46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