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1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17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313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641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52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59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73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08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65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42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7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522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29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